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C144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0 /44.00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pora přírodovědného a technického vzdělávání na středních školách v Jihomorav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dávka výukové soupravy ke svařová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2. 03. 20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třední škola dopravy, obchodu a služeb, příspěvková organizace, nám. Klášterní 127, 672 01 Moravský Krumlov, IČ 000551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FRONIUS ČESKÁ REPUBLIKA, s. r. 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ovární 170, 381 01 Český Kruml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158 87 02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ard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zá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zak@rp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 211 0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04:00Z</dcterms:created>
  <dc:creator>klimovae</dc:creator>
  <dc:description/>
  <dc:language>en-US</dc:language>
  <cp:lastModifiedBy>Petra Hájková</cp:lastModifiedBy>
  <dcterms:modified xsi:type="dcterms:W3CDTF">2014-04-02T08:16:00Z</dcterms:modified>
  <cp:revision>3</cp:revision>
  <dc:subject/>
  <dc:title/>
</cp:coreProperties>
</file>